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02/2020 Zarządu Powiatu w Chełmie z dnia 13 stycznia 2020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– mleka i przetworów mlecznych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16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20-08-09T15:36:00Z</dcterms:modified>
  <cp:revision>4</cp:revision>
  <dc:subject/>
  <dc:title>UMOWA</dc:title>
</cp:coreProperties>
</file>